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Звенигов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ый созы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ссия № 15                    Решение № 66                     18 декабря  2025 года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разработке и утверждении бюджета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венигово Звениговского муниципального района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рий Эл сроком на три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пункта 4 статьи 169 Бюджетного кодекса Российской Федерации Собрание депутатов Городского поселения Звенигово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бюджет Городского поселения Звенигово Звениговского муниципального района Республики Марий Эл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 на официальном портале «ВМарийЭ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Звениг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        В.С.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4:00Z</dcterms:created>
  <dc:creator>Home</dc:creator>
  <dc:description/>
  <cp:keywords/>
  <dc:language>en-US</dc:language>
  <cp:lastModifiedBy>Пользователь 7</cp:lastModifiedBy>
  <cp:lastPrinted>2023-01-23T10:17:00Z</cp:lastPrinted>
  <dcterms:modified xsi:type="dcterms:W3CDTF">2025-12-24T10:54:00Z</dcterms:modified>
  <cp:revision>22</cp:revision>
  <dc:subject/>
  <dc:title/>
</cp:coreProperties>
</file>